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sz w:val="28"/>
        </w:rPr>
      </w:pPr>
      <w:r>
        <w:rPr>
          <w:sz w:val="28"/>
        </w:rPr>
        <w:t xml:space="preserve">Приложение 21 </w:t>
      </w:r>
    </w:p>
    <w:p>
      <w:pPr>
        <w:pStyle w:val="Normal"/>
        <w:ind w:firstLine="8505"/>
        <w:rPr>
          <w:sz w:val="28"/>
        </w:rPr>
      </w:pPr>
      <w:r>
        <w:rPr>
          <w:sz w:val="28"/>
        </w:rPr>
        <w:t>к Закону Оренбургской области</w:t>
      </w:r>
    </w:p>
    <w:p>
      <w:pPr>
        <w:pStyle w:val="Normal"/>
        <w:ind w:firstLine="8505"/>
        <w:rPr/>
      </w:pPr>
      <w:r>
        <w:rPr>
          <w:sz w:val="28"/>
        </w:rPr>
        <w:t>«Об областном бюджете на 2019 год</w:t>
      </w:r>
    </w:p>
    <w:p>
      <w:pPr>
        <w:pStyle w:val="Normal"/>
        <w:ind w:firstLine="8505"/>
        <w:rPr/>
      </w:pPr>
      <w:r>
        <w:rPr>
          <w:sz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8160" w:leader="none"/>
        </w:tabs>
        <w:ind w:firstLine="850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</w:t>
      </w:r>
    </w:p>
    <w:p>
      <w:pPr>
        <w:pStyle w:val="Normal"/>
        <w:ind w:left="7799"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арантий Оренбургской области в валюте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9 год </w:t>
      </w:r>
      <w:r>
        <w:rPr>
          <w:sz w:val="28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ействующих государственных гарантий Оренбургской области в 2019–2021 год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9"/>
        <w:gridCol w:w="1422"/>
        <w:gridCol w:w="1276"/>
        <w:gridCol w:w="1134"/>
        <w:gridCol w:w="1276"/>
        <w:gridCol w:w="1417"/>
        <w:gridCol w:w="1417"/>
        <w:gridCol w:w="1418"/>
        <w:gridCol w:w="1276"/>
        <w:gridCol w:w="2126"/>
      </w:tblGrid>
      <w:tr>
        <w:trPr>
          <w:tblHeader w:val="true"/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гарант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го сос-тояния  принцип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-сного требования (уступки прав требования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 предоставления и исполнения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1"/>
        <w:gridCol w:w="1422"/>
        <w:gridCol w:w="1276"/>
        <w:gridCol w:w="1134"/>
        <w:gridCol w:w="1276"/>
        <w:gridCol w:w="1417"/>
        <w:gridCol w:w="1417"/>
        <w:gridCol w:w="1418"/>
        <w:gridCol w:w="1276"/>
        <w:gridCol w:w="2126"/>
      </w:tblGrid>
      <w:tr>
        <w:trPr>
          <w:tblHeader w:val="true"/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заимствованиям общества с ограниченной ответственностью «ПВК» на реализацию приоритетного инвестиционного проекта «Строительство Оренбургского Областного Центра народных художественных промыслов на территории Индустриального парка «Оренбургский пуховый платок» в г. Оренбурге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о с ограниченной ответственностью «ПВ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Исполнение государственной гарантии в соответствии с частью 4 статьи 6 Закона Оренбургской области от 9 июля 2012 года              № 923/283-V-ОЗ «О порядке предоставления государственных гарантий Оренбургской области» обусловлено уступкой в пользу Оренбургской области в лице Правительства Оренбургской области прав требований кредитора к принципалу.</w:t>
            </w:r>
          </w:p>
          <w:p>
            <w:pPr>
              <w:pStyle w:val="Normal"/>
              <w:ind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Государственная гарантия Оренбургской области предоставляется в обеспечение исполнения обязательств принципала по возврату суммы кредита (основного долга) по кредиту, привлекаемому принципалом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7"/>
                <w:szCs w:val="27"/>
              </w:rPr>
              <w:t>3. Оренбургская область по государственной гарантии Оренбургской области несет субсидиарную ответственнос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7"/>
                <w:szCs w:val="27"/>
              </w:rPr>
              <w:t>4. Государственная гарантия Оренбургской области не обеспечивает исполнение обязательств принципала по уплате процентов, комиссий, неустойки (пеней, штрафов), по досрочному исполнению обязательств принципала по кредитному договору, в том числе в случае предъявления принципалу требования об их досрочном исполнении, не обеспечивает ответственность принципала за неисполнение или ненадлежащее исполнение обязательств по кредитным договорам (облигационным займам) и причинение убытков</w:t>
            </w:r>
          </w:p>
        </w:tc>
      </w:tr>
      <w:tr>
        <w:trPr>
          <w:trHeight w:val="23" w:hRule="atLeast"/>
        </w:trPr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40"/>
        <w:rPr>
          <w:sz w:val="28"/>
          <w:szCs w:val="28"/>
        </w:rPr>
      </w:pPr>
      <w:r>
        <w:rPr>
          <w:sz w:val="28"/>
          <w:szCs w:val="28"/>
        </w:rPr>
        <w:t>1.2. Перечень государственных гарантий Оренбургской области, подлежащих предоставлению в 2019–2021 годах</w:t>
      </w:r>
    </w:p>
    <w:p>
      <w:pPr>
        <w:pStyle w:val="Normal"/>
        <w:keepNext w:val="tru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276"/>
        <w:gridCol w:w="1984"/>
        <w:gridCol w:w="1418"/>
        <w:gridCol w:w="1418"/>
        <w:gridCol w:w="1275"/>
        <w:gridCol w:w="1418"/>
        <w:gridCol w:w="1417"/>
        <w:gridCol w:w="1418"/>
        <w:gridCol w:w="1701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 (уступки права требования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Сумма гарантирования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Сумма обязательств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Иные условия предоставления и исполнения гаранти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276"/>
        <w:gridCol w:w="1984"/>
        <w:gridCol w:w="1418"/>
        <w:gridCol w:w="1417"/>
        <w:gridCol w:w="1276"/>
        <w:gridCol w:w="1418"/>
        <w:gridCol w:w="1417"/>
        <w:gridCol w:w="1418"/>
        <w:gridCol w:w="1700"/>
      </w:tblGrid>
      <w:tr>
        <w:trPr>
          <w:tblHeader w:val="true"/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 Общий объем бюджетных ассигнований, предусмотренных на исполнение гарантом государственных гарантий Оренбургской области по возможным гарантийным случаям за счет источников финансирования дефицита областного бюджета, приводящее к возникновению права регрессного требования гаранта к принципалу, либо обусловленное уступкой гаранту прав требования бенефициара к принципалу, составит в 2019 году – 5 610,0 тыс. рублей, в 2020 году – 1 100,0 тыс. рублей, в 2021 году – 23 908,0 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2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28:00Z</dcterms:created>
  <dc:creator>Таня</dc:creator>
  <dc:description/>
  <cp:keywords/>
  <dc:language>en-US</dc:language>
  <cp:lastModifiedBy>Комаров А.С.</cp:lastModifiedBy>
  <cp:lastPrinted>2017-09-15T09:49:00Z</cp:lastPrinted>
  <dcterms:modified xsi:type="dcterms:W3CDTF">2018-10-26T06:27:00Z</dcterms:modified>
  <cp:revision>29</cp:revision>
  <dc:subject/>
  <dc:title>ПРОГРАММА</dc:title>
</cp:coreProperties>
</file>